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4"/>
        </w:rPr>
        <w:t>(skrajne daty</w:t>
      </w:r>
      <w:r>
        <w:rPr>
          <w:rFonts w:cs="Corbel" w:ascii="Corbel" w:hAnsi="Corbel"/>
          <w:sz w:val="20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 w zarządzaniu bezpieczeństwem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aweł Kuc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aweł Kuca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Cs w:val="24"/>
          <w:u w:val="single"/>
        </w:rPr>
        <w:t>☐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przedmiotu komunikowanie społec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orbel" w:hAnsi="Corbel"/>
                <w:sz w:val="24"/>
                <w:szCs w:val="24"/>
                <w:lang w:val="pl-PL" w:eastAsia="en-US"/>
              </w:rPr>
              <w:t xml:space="preserve">Przekazanie wiedzy o podstawowych pojęciach i technikach komunikowania się z otoczeniem przez organizację odpowiedzialną za bezpieczeństwo publiczn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orbel" w:hAnsi="Corbel"/>
                <w:sz w:val="24"/>
                <w:szCs w:val="24"/>
                <w:lang w:val="pl-PL" w:eastAsia="en-US"/>
              </w:rPr>
              <w:t>Zrozumienie przez studentów sfery działań komunikacyjnych w sferze bezpieczeństwa publ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  <w:lang w:val="pl-PL"/>
              </w:rPr>
              <w:t>Przygotowanie do podejmowania działań z zakresu PR w prac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o wpływie działań PR na odbiór społeczny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widłowo interpretować wpływ działań PR na wizerunek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o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ustną analizę działań public relations organizacji związanej z sektorem bezpieczeństwa wewnętrznego z wykorzystaniem podstawowych ujęć teor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owy do uczestnictwa w projektach public relations związanych z kwestiami bezpieczeństwa wewnętr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konwers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munikacyjny aspekt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modeli PR pod kątem organizacji z sektora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PR wewnętrznego i z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zecznika pras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sytuacji kryzysowej w sektorze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ćwiczenia z zakresu przygotowywania informacji pras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ulacja konferencji pras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trona internetowa organizacji i media społecznościowe w działalności public relations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Biuletyny firmowe jako narzędzie w działalności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etyki w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CSR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analiza i interpretacja tekstów źródłowych, ćwiczenia praktyczne, analiza przypadków, dyskusj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5655" w:leader="none"/>
        </w:tabs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  <w:tab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ahoma" w:cs="Calibri" w:ascii="Corbel" w:hAnsi="Corbel"/>
                <w:color w:val="000000"/>
                <w:sz w:val="24"/>
                <w:szCs w:val="24"/>
                <w:lang w:val="pl-PL" w:eastAsia="en-US"/>
              </w:rPr>
              <w:t>Zaliczenie konwersatorium:</w:t>
            </w:r>
          </w:p>
          <w:p>
            <w:pPr>
              <w:pStyle w:val="TextBody"/>
              <w:spacing w:before="0" w:after="12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val="pl-PL" w:eastAsia="en-US"/>
              </w:rPr>
              <w:t>Praca w grupach. Każda grupa studentów musi przygotować projekt działań public relations instytucji związanej z sektorem bezpieczeństwa publicznego. Projekt powinien obejmować cele działań z zakresu public relations, planowane do wykorzystania narzędzia, a także planowane efekty kampanii lub działania podejmowane w związku z kryzysem wizerunkowym. W grupie może być maksymalnie 3 osoby. Aktywność w trakcie zajęć wpływa na podniesienie końcowej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projektu zaliczeniowego, samodzielne studiowanie literatury oraz studiów przypadku i kampanii z zakresu PR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9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Sienkiewicz-Małyjurek K., Niczyporuk Z.T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Bezpieczeństwo publiczne. Zarys problematyki. </w:t>
            </w:r>
            <w:r>
              <w:rPr>
                <w:rFonts w:cs="Calibri" w:ascii="Corbel" w:hAnsi="Corbel"/>
                <w:sz w:val="24"/>
                <w:szCs w:val="24"/>
              </w:rPr>
              <w:t>Gliwice 2012.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856" w:leader="none"/>
              </w:tabs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Tworzydło D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praktycznie</w:t>
            </w:r>
            <w:r>
              <w:rPr>
                <w:rFonts w:cs="Calibri" w:ascii="Corbel" w:hAnsi="Corbel"/>
                <w:sz w:val="24"/>
                <w:szCs w:val="24"/>
              </w:rPr>
              <w:t>, Rzeszów 2017.</w:t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Wolny-Zmorzyński K. (red.)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Rzecznik prasowy policji. Etyka-prawo-praktyka</w:t>
            </w:r>
            <w:r>
              <w:rPr>
                <w:rFonts w:cs="Calibri" w:ascii="Corbel" w:hAnsi="Corbel"/>
                <w:sz w:val="24"/>
                <w:szCs w:val="24"/>
              </w:rPr>
              <w:t>, Toruń 2020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worzydło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Zarządzanie w kryzysie wizerunkowym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awa 201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Budzyński W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. Strategia i nowe techniki kreowania wizerunku</w:t>
            </w:r>
            <w:r>
              <w:rPr>
                <w:rFonts w:cs="Calibri" w:ascii="Corbel" w:hAnsi="Corbel"/>
                <w:sz w:val="24"/>
                <w:szCs w:val="24"/>
              </w:rPr>
              <w:t>, Warszawa 2008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ehler W. (red.)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Bezpieczeństwo publiczne w przestrzeni miejskiej.</w:t>
            </w:r>
            <w:r>
              <w:rPr>
                <w:rFonts w:cs="Calibri" w:ascii="Corbel" w:hAnsi="Corbel"/>
                <w:sz w:val="24"/>
                <w:szCs w:val="24"/>
              </w:rPr>
              <w:t xml:space="preserve"> Warszawa 2010. </w:t>
            </w:r>
          </w:p>
          <w:p>
            <w:pPr>
              <w:pStyle w:val="Normal"/>
              <w:ind w:left="33" w:hanging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Flis J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amorządowe public relations</w:t>
            </w:r>
            <w:r>
              <w:rPr>
                <w:rFonts w:cs="Calibri" w:ascii="Corbel" w:hAnsi="Corbel"/>
                <w:sz w:val="24"/>
                <w:szCs w:val="24"/>
              </w:rPr>
              <w:t>. Kraków 2007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urman W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Dominacja czy porozumienie? Związki między dziennikarstwem a public relations</w:t>
            </w:r>
            <w:r>
              <w:rPr>
                <w:rFonts w:cs="Calibri" w:ascii="Corbel" w:hAnsi="Corbel"/>
                <w:sz w:val="24"/>
                <w:szCs w:val="24"/>
              </w:rPr>
              <w:t>, Rzeszów 2009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>Maćkowska R. (red.),</w:t>
            </w:r>
            <w:r>
              <w:rPr>
                <w:rFonts w:cs="Calibri" w:ascii="Corbel" w:hAnsi="Corbel"/>
                <w:sz w:val="24"/>
                <w:szCs w:val="24"/>
                <w:lang w:val="en-GB"/>
              </w:rPr>
              <w:t xml:space="preserve"> </w:t>
            </w:r>
            <w:r>
              <w:rPr>
                <w:rFonts w:cs="Calibri" w:ascii="Corbel" w:hAnsi="Corbel"/>
                <w:i/>
                <w:iCs/>
                <w:sz w:val="24"/>
                <w:szCs w:val="24"/>
                <w:lang w:val="en-GB"/>
              </w:rPr>
              <w:t xml:space="preserve">Public relations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Efektywne komunikowanie w teorii i praktyce</w:t>
            </w:r>
            <w:r>
              <w:rPr>
                <w:rFonts w:cs="Calibri" w:ascii="Corbel" w:hAnsi="Corbel"/>
                <w:sz w:val="24"/>
                <w:szCs w:val="24"/>
              </w:rPr>
              <w:t>. Katowice 2010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Olędzki J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w komunikowaniu społecznym i marketingu</w:t>
            </w:r>
            <w:r>
              <w:rPr>
                <w:rFonts w:cs="Calibri" w:ascii="Corbel" w:hAnsi="Corbel"/>
                <w:sz w:val="24"/>
                <w:szCs w:val="24"/>
              </w:rPr>
              <w:t>. Warszawa 2010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Pisz Z., Rojek-Nowosielska M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połeczna odpowiedzialność organizacji. Metodyka, narzędzia, ocena</w:t>
            </w:r>
            <w:r>
              <w:rPr>
                <w:rFonts w:cs="Calibri" w:ascii="Corbel" w:hAnsi="Corbel"/>
                <w:sz w:val="24"/>
                <w:szCs w:val="24"/>
              </w:rPr>
              <w:t>, Wrocław 2011.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Smektała T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w sytuacjach kryzysowych przedsiębiorstw</w:t>
            </w:r>
            <w:r>
              <w:rPr>
                <w:rFonts w:cs="Calibri" w:ascii="Corbel" w:hAnsi="Corbel"/>
                <w:sz w:val="24"/>
                <w:szCs w:val="24"/>
              </w:rPr>
              <w:t>. Wrocław 2001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Żukiewicz A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Bezpieczeństwo publiczne u progu XXI wieku</w:t>
            </w:r>
            <w:r>
              <w:rPr>
                <w:rFonts w:cs="Calibri" w:ascii="Corbel" w:hAnsi="Corbel"/>
                <w:sz w:val="24"/>
                <w:szCs w:val="24"/>
              </w:rPr>
              <w:t>. Wrocław 2002.</w:t>
            </w:r>
          </w:p>
          <w:p>
            <w:pPr>
              <w:pStyle w:val="Normal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Zalecane jest korzystanie z elektronicznych baz danych Biblioteki Uniwersytetu Rzeszowskiego oraz portali </w:t>
            </w:r>
            <w:hyperlink r:id="rId2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proto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wirtualnemedia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press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o.pl/" TargetMode="External"/><Relationship Id="rId3" Type="http://schemas.openxmlformats.org/officeDocument/2006/relationships/hyperlink" Target="http://www.wirtualnemedia.pl/" TargetMode="External"/><Relationship Id="rId4" Type="http://schemas.openxmlformats.org/officeDocument/2006/relationships/hyperlink" Target="http://www.press.pl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37:00Z</dcterms:created>
  <dc:creator>User</dc:creator>
  <dc:description/>
  <cp:keywords/>
  <dc:language>en-US</dc:language>
  <cp:lastModifiedBy>Grzegorz Pawlikowski</cp:lastModifiedBy>
  <cp:lastPrinted>2017-02-15T13:41:00Z</cp:lastPrinted>
  <dcterms:modified xsi:type="dcterms:W3CDTF">2024-01-17T09:55:00Z</dcterms:modified>
  <cp:revision>11</cp:revision>
  <dc:subject/>
  <dc:title/>
</cp:coreProperties>
</file>